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рубеж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есто и роль аграрного производства, его специфические особен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пределение факторов производства, их соста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щие закономерности использования факторов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Основные природные ресурсы (земля, климат, вода), их роль в аграрном производстве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Земельные ресурсы – главный природный фактор аграрного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ценка земельных угод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емельная собственность, ее роль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Дифференциальная рента: экономическое содержание, формы и распредел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Абсолютная рент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Показатели и факторы эффективности использования земл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Климат. Действие пяти климатических факторов на эффективность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Труд – определяющий фактор эффективности производства; труд хозяина и наемного работник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Трудовые ресурсы, их формирование и использ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Сезонность приложения труд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Производительность аграрного труда: понятие, показатели, исчисл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Факторы производительности аграрного труд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Основные средства: классификация и оце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Износ и амортизация основных средств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Выбор методов расчета аморт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Обеспеченность и формы пользования машинам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Материальные оборотные средства: классификация, кругооборот, факторы эффективности использования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Понятие, основные направления использования, структура и источники финансир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Кредитование крестьянских хозяйств: источники и формы – кредит, залог, лизинг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Показатели и факторы эффективности использ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Пути повышения эффективности использования капитальных вложений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Отраслевой состав аграрного производства, формы и показатели его специал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Факторы специализаци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Выбор рациональной специализации крестьянского хозяй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Понятие размеров производства, их роль в эффективности хозяйств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Чаянов о размерах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Понятие и виды экономической эффективност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Показатели и факторы экономической эффектив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Состав валовой аграрной продукции, факторы ее вос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Изокванты: понятие, знач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Товарность аграрного производства, пути ее повыше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Каналы распределения и формы сбыта продукци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Определение и классификация издерже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Состав затрат, входящих в издержки производства, факторы их величин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Исчисление издержек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Факторы издержек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Цена: производственные функции и вид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Ценообразование: факторы, выбор цели и последовательность работ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Выбор метода ценообраз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Установление окончательной цены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Понятие маркетинга, его роль и особенност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Факторы и функции маркетинг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Маркетинговое изучение ры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Управление маркетингом, его организация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Основы международного аграрного маркетинг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Понятие, функции и показатели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Общие факторы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Факторы прибыльности отраслей растение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Факторы прибыльности отраслей животно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Создание благоприятного пространства для становления бизнес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Мотивационный механизм бизнеса: пути реаним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Приоритетная социальная защита сельских жите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Создание системы научного обеспечения становления бизне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контрольную работу (Темы контрольных работ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есто и роль аграрного производства, его специфические особен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пределение факторов производства, их соста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щие закономерности использования факторов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Основные природные ресурсы (земля, климат, вода), их роль в аграрном производстве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Земельные ресурсы – главный природный фактор аграрного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ценка земельных угод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емельная собственность, ее роль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Дифференциальная рента: экономическое содержание, формы и распредел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Абсолютная рент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Показатели и факторы эффективности использования земл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Климат. Действие пяти климатических факторов на эффективность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Труд – определяющий фактор эффективности производства; труд хозяина и наемного работник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Трудовые ресурсы, их формирование и использ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Сезонность приложения труд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Производительность аграрного труда: понятие, показатели, исчисл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Факторы производительности аграрного труд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Основные средства: классификация и оце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Износ и амортизация основных средств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Выбор методов расчета аморт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Обеспеченность и формы пользования машинам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Материальные оборотные средства: классификация, кругооборот, факторы эффективности использования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Понятие, основные направления использования, структура и источники финансир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Кредитование крестьянских хозяйств: источники и формы – кредит, залог, лизинг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Показатели и факторы эффективности использ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Пути повышения эффективности использования капитальных вложений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Отраслевой состав аграрного производства, формы и показатели его специал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Факторы специализаци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Выбор рациональной специализации крестьянского хозяй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Понятие размеров производства, их роль в эффективности хозяйствования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Чаянов о размерах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Понятие и виды экономической эффективност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Показатели и факторы экономической эффектив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Состав валовой аграрной продукции, факторы ее вос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Изокванты: понятие, знач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Товарность аграрного производства, пути ее повыше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Каналы распределения и формы сбыта продукци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Определение и классификация издерже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Состав затрат, входящих в издержки производства, факторы их величин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Исчисление издержек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Факторы издержек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Цена: производственные функции и вид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Ценообразование: факторы, выбор цели и последовательность работ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Выбор метода ценообраз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Установление окончательной цены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Понятие маркетинга, его роль и особенност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Факторы и функции маркетинг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Маркетинговое изучение ры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Управление маркетингом, его организация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Основы международного аграрного маркетинг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Понятие, функции и показатели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Общие факторы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Факторы прибыльности отраслей растение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Факторы прибыльности отраслей животно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Создание благоприятного пространства для становления бизнес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Мотивационный механизм бизнеса: пути реаним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Приоритетная социальная защита сельских жите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Создание системы научного обеспечения становления бизнеса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Экзаменационные вопросы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есто и роль аграрного производства, его специфические особен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пределение факторов производства, их соста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щие закономерности использования факторов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Основные природные ресурсы (земля, климат, вода), их роль в аграрном производстве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Земельные ресурсы – главный природный фактор аграрного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ценка земельных угод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емельная собственность, ее роль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Дифференциальная рента: экономическое содержание, формы и распредел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Абсолютная рент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Показатели и факторы эффективности использования земл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Климат. Действие пяти климатических факторов на эффективность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Труд – определяющий фактор эффективности производства; труд хозяина и наемного работник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Трудовые ресурсы, их формирование и использ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Сезонность приложения труд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Производительность аграрного труда: понятие, показатели, исчисл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Факторы производительности аграрного труд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Основные средства: классификация и оце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Износ и амортизация основных средств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Выбор методов расчета аморт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Обеспеченность и формы пользования машинам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Материальные оборотные средства: классификация, кругооборот, факторы эффективности использования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Понятие, основные направления использования, структура и источники финансир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Кредитование крестьянских хозяйств: источники и формы – кредит, залог, лизинг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Показатели и факторы эффективности использ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Пути повышения эффективности использования капитальных вложений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Отраслевой состав аграрного производства, формы и показатели его специал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Факторы специализаци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Выбор рациональной специализации крестьянского хозяй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Понятие размеров производства, их роль в эффективности хозяйствования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Чаянов о размерах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Понятие и виды экономической эффективност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Показатели и факторы экономической эффектив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Состав валовой аграрной продукции, факторы ее вос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Изокванты: понятие, знач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Товарность аграрного производства, пути ее повыше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Каналы распределения и формы сбыта продукци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Определение и классификация издерже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Состав затрат, входящих в издержки производства, факторы их величин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Исчисление издержек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Факторы издержек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Цена: производственные функции и вид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Ценообразование: факторы, выбор цели и последовательность работ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Выбор метода ценообраз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Установление окончательной цены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Понятие маркетинга, его роль и особенност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Факторы и функции маркетинг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Маркетинговое изучение ры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Управление маркетингом, его организация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Основы международного аграрного маркетинг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Понятие, функции и показатели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Общие факторы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Факторы прибыльности отраслей растение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Факторы прибыльности отраслей животно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Создание благоприятного пространства для становления бизнес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Мотивационный механизм бизнеса: пути реаним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Приоритетная социальная защита сельских жите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Создание системы научного обеспечения становления бизнес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6:30:00Z</dcterms:created>
  <dc:creator>Компьютер домашний</dc:creator>
  <dc:description/>
  <cp:keywords/>
  <dc:language>en-US</dc:language>
  <cp:lastModifiedBy>Компьютер домашний</cp:lastModifiedBy>
  <dcterms:modified xsi:type="dcterms:W3CDTF">2009-09-06T16:32:00Z</dcterms:modified>
  <cp:revision>2</cp:revision>
  <dc:subject/>
  <dc:title/>
</cp:coreProperties>
</file>